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8.06.2022</w:t>
      </w:r>
      <w:r>
        <w:rPr>
          <w:sz w:val="24"/>
          <w:szCs w:val="24"/>
        </w:rPr>
        <w:t xml:space="preserve">     </w:t>
        <w:tab/>
        <w:t xml:space="preserve">             </w:t>
      </w:r>
      <w:r>
        <w:rPr>
          <w:sz w:val="24"/>
          <w:szCs w:val="24"/>
          <w:u w:val="single"/>
        </w:rPr>
        <w:t>№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 внесении изменений в постановление администрации Пригородного сельского поселения Крымского района  от 05.10.2020 №128 «Об утвержден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беспечение безопасност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городного 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на  2021-2023 г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вязи с корректировкой перечня мероприятий,  намеченных к реализации в рамках муниципальной программы   «Обеспечение безопасности населения Пригородного 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руководствуясь </w:t>
      </w:r>
      <w:hyperlink r:id="rId3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администрации Пригородного 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</w:t>
      </w:r>
      <w:r>
        <w:rPr>
          <w:color w:val="000000"/>
          <w:sz w:val="24"/>
          <w:szCs w:val="24"/>
        </w:rPr>
        <w:t>программ  Пригородн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»,  постановляю:</w:t>
      </w:r>
    </w:p>
    <w:p>
      <w:pPr>
        <w:pStyle w:val="Normal"/>
        <w:ind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1.Вгести изменения в муниципальную программу   </w:t>
      </w:r>
      <w:r>
        <w:rPr>
          <w:sz w:val="24"/>
          <w:szCs w:val="24"/>
        </w:rPr>
        <w:t xml:space="preserve">«Обеспечение безопасности населения   Пригородного  сельского поселения Крымского района» на 2021-2023 годы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) подпрограмма </w:t>
      </w:r>
      <w:r>
        <w:rPr>
          <w:sz w:val="24"/>
          <w:szCs w:val="24"/>
        </w:rPr>
        <w:t xml:space="preserve">«Мероприятия по предупреждению и ликвидации чрезвычайных ситуаций, стихийных бедствий и их последствий   Пригородного  сельского поселения Крымского района» на 2021 -2023 годы изложить в новой редакции  </w:t>
      </w:r>
      <w:r>
        <w:rPr>
          <w:color w:val="000000"/>
          <w:sz w:val="24"/>
          <w:szCs w:val="24"/>
        </w:rPr>
        <w:t>(приложение №1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2.Установить,  что в ходе реализации муниципальной программы «Обеспечение безопасности населения     Пригородного  сельского поселения Крымского района    на 2021-2023 годы», мероприятия  и объемы их финансирования  подлежат ежегодной корректировке с учетом возможностей  средств бюджета Пригородного  сельского поселения Крымского район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Главному  специалисту администрации Пригородного  сельского поселения  Л.С.Полторацкая   обеспечить  обнародование настоящего постановления,  а также размещение  на  официальном сайте администрации  Пригородного  сельского поселения Крымского района в сети 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выполнением настоящего постановления возложить на заместителя главы Пригородного  сельского поселения Крымского района  М.Т.Исако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Постановление вступает в силу со дня его подписания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Пригородного   сельского поселения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  <w:tab/>
        <w:t xml:space="preserve">         В.В.Лазарев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игородного  </w:t>
            </w:r>
            <w:r>
              <w:rPr/>
              <w:t xml:space="preserve"> сельского поселения Крым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08.06.2022 № 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еспечение безопасности на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сельского поселения Крымского района» на 2021 -2023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«Обеспечение безопасности населения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 </w:t>
      </w:r>
      <w:r>
        <w:rPr>
          <w:sz w:val="22"/>
          <w:szCs w:val="22"/>
        </w:rPr>
        <w:t xml:space="preserve"> сельского поселения Крым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безопасности населения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городного  </w:t>
            </w:r>
            <w:r>
              <w:rPr>
                <w:sz w:val="22"/>
                <w:szCs w:val="22"/>
              </w:rPr>
              <w:t xml:space="preserve"> сельского поселения Крымского района</w:t>
            </w:r>
          </w:p>
        </w:tc>
      </w:tr>
      <w:tr>
        <w:trPr>
          <w:trHeight w:val="2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6 октября 2003года №131-ФЗ «Об общих принципах местного самоуправления в Российской Федерации», </w:t>
            </w:r>
            <w:r>
              <w:rPr>
                <w:sz w:val="22"/>
                <w:szCs w:val="22"/>
              </w:rPr>
              <w:t>постановление администрации Пригородного  сельского поселения Крымского района от 22 августа 2014 года №194 «Об утверждении порядка разработки, реализации и оценки эффективности муниципальных программ Пригородного  сельского поселения Крымского район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ординатор 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>
          <w:trHeight w:val="38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предупреждению и ликвидации чрезвычайных ситуаций, стихийных бедствий и их последствий в 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ожарная безопасность в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 участии граждан в охране общественного порядка    Пригородного   сельского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рофилактика терроризма и экстремизма в 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 xml:space="preserve">Пригородном 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 подпрограм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бюджетного планирования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 предусмотрены</w:t>
            </w:r>
          </w:p>
        </w:tc>
      </w:tr>
      <w:tr>
        <w:trPr>
          <w:trHeight w:val="5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птимизация системы укрепления правопорядка, профилактики правонарушений, усиления борьбы с преступностью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ind w:right="-10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овлечение широких масс  населения  для участия в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и   профилактических  и предупредительных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>мероприятий  путем совместного с ОВД патрулирования,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ресной  профилактики лиц состоящих на учете,  в </w:t>
            </w:r>
          </w:p>
          <w:p>
            <w:pPr>
              <w:pStyle w:val="Normal"/>
              <w:ind w:right="-105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и других совместных 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проведение  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подготовка и повышение квалификации руководителей  администраци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азвитие системы профилактики правонаруш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ind w:right="143" w:hanging="0"/>
              <w:rPr/>
            </w:pPr>
            <w:r>
              <w:rPr>
                <w:color w:val="000000"/>
                <w:sz w:val="22"/>
                <w:szCs w:val="22"/>
              </w:rPr>
              <w:t>- совершенствование антинаркотической пропаганды;</w:t>
            </w:r>
          </w:p>
          <w:p>
            <w:pPr>
              <w:pStyle w:val="Normal"/>
              <w:ind w:right="1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обученных человек по ГО и ЧС (повышение квалифик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обретенных и установленных щитов по безопасности поведения на водных объек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оснащенности материальными запасами добровольной народной друж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ащенность добровольной народной дружи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1 - 2023годы – 10705,4  тыс. рублей, за счет средств местного бюджета-  3194,4   тыс. рублей, в том числе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sub_10302"/>
            <w:r>
              <w:rPr>
                <w:rFonts w:cs="Times New Roman" w:ascii="Times New Roman" w:hAnsi="Times New Roman"/>
                <w:sz w:val="22"/>
                <w:szCs w:val="22"/>
              </w:rPr>
              <w:t>2021 год –   2915,4 тыс. рублей</w:t>
            </w:r>
            <w:bookmarkEnd w:id="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софинан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19,0 тыс.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евой бюджет – 1859,0 тыс.руб.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 год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–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55,3   тыс. рублей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.ч софинансировани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 56,6 тыс.руб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 – 5595,7 тыс.руб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 год -   1035,0 тыс. рублей, в том числе по подпрограмма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</w:rPr>
              <w:t xml:space="preserve">Пригород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м поселении Крымского район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 на 2021 - 2023 годы – 10350,7 тыс. рублей за счет средств краевого бюджета -7454,7 тыс. руб., в том числе:</w:t>
            </w:r>
            <w:bookmarkEnd w:id="1"/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sub_103011"/>
            <w:r>
              <w:rPr>
                <w:rFonts w:cs="Times New Roman" w:ascii="Times New Roman" w:hAnsi="Times New Roman"/>
                <w:sz w:val="22"/>
                <w:szCs w:val="22"/>
              </w:rPr>
              <w:t>2021 год 2828,4  тыс. рублей</w:t>
            </w:r>
            <w:bookmarkEnd w:id="2"/>
          </w:p>
          <w:p>
            <w:pPr>
              <w:pStyle w:val="Normal"/>
              <w:rPr/>
            </w:pPr>
            <w:r>
              <w:rPr/>
              <w:t>В т.ч софинансирование</w:t>
            </w:r>
          </w:p>
          <w:p>
            <w:pPr>
              <w:pStyle w:val="Normal"/>
              <w:rPr/>
            </w:pPr>
            <w:r>
              <w:rPr/>
              <w:t>Местный бюджет 16,2 тыс.руб.</w:t>
            </w:r>
          </w:p>
          <w:p>
            <w:pPr>
              <w:pStyle w:val="Normal"/>
              <w:rPr/>
            </w:pPr>
            <w:r>
              <w:rPr/>
              <w:t>Краевой бюджет – 1859,0 тыс.руб.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 год – 6622,3тыс. рублей</w:t>
            </w:r>
          </w:p>
          <w:p>
            <w:pPr>
              <w:pStyle w:val="Normal"/>
              <w:rPr/>
            </w:pPr>
            <w:r>
              <w:rPr/>
              <w:t>В т.ч софинансирование</w:t>
            </w:r>
          </w:p>
          <w:p>
            <w:pPr>
              <w:pStyle w:val="Normal"/>
              <w:rPr/>
            </w:pPr>
            <w:r>
              <w:rPr/>
              <w:t>Местный бюджет 56,6 тыс.руб.</w:t>
            </w:r>
          </w:p>
          <w:p>
            <w:pPr>
              <w:pStyle w:val="Normal"/>
              <w:rPr/>
            </w:pPr>
            <w:r>
              <w:rPr/>
              <w:t>Краевой бюджет – 5595,7 тыс.руб.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 год – 900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Пожарная безопасность в Пригородн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рымского района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1 - 2023 годы – 254,0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 год – 54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б участии граждан в охране общественного порядка Пригородного  сельского поселения Крым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1 - 2023 годы – 60,0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 год – 2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 год – 20,0 тыс. рублей</w:t>
            </w:r>
          </w:p>
          <w:p>
            <w:pPr>
              <w:pStyle w:val="Style20"/>
              <w:jc w:val="left"/>
              <w:rPr/>
            </w:pPr>
            <w:bookmarkStart w:id="3" w:name="sub_105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Пригородном  сельском поселении Крымского района</w:t>
              </w:r>
            </w:hyperlink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1 - 2023 годы –  41,0 тыс. рублей, в том числе из средств местного бюджета – 41,0 тыс. рублей, из них по годам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 год –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 год - 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 год – 15,0 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выполнение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.  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Крымского района,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color w:val="000000"/>
          <w:sz w:val="22"/>
          <w:szCs w:val="22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2"/>
            <w:szCs w:val="22"/>
          </w:rPr>
          <w:t>подпрограмма</w:t>
        </w:r>
      </w:hyperlink>
      <w:r>
        <w:rPr>
          <w:color w:val="000000"/>
          <w:sz w:val="22"/>
          <w:szCs w:val="22"/>
        </w:rPr>
        <w:t xml:space="preserve"> «Об участии граждан в охране общественного порядка в Пригородном  сельском поселении Крымского района»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Style21"/>
        <w:ind w:left="0" w:right="-1" w:firstLine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2.Цели, задачи, сроки,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left="0" w:right="-1" w:firstLine="90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ереподготовка и повышение квалификации руководителей  администраци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системы профилактики правонарушени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вовлечение широких масс населения для участия в проведение профилактических и предупредительных мероприятий путем  совместного с ОВД патрулирования, адресной профилактики лиц состоящих на учете, в проведении других совместных меропри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муниципальной программы 2021 – 2023 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тдельных мероприятий муниципальной программы с указанием источников и  объемов финансирования, сроков их реализации и муниципальных заказч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418"/>
        <w:gridCol w:w="1276"/>
        <w:gridCol w:w="1143"/>
        <w:gridCol w:w="137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 финансир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5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Подпрограмма №1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b/>
                <w:color w:val="000000"/>
              </w:rPr>
              <w:t xml:space="preserve">Пригородном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проведение экстренных мероприятий по расчистке русла реки 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проведение экстренных мероприятий по расчистке русла реки 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участие в предупреждении чрезвычайных ситуаций (проведение экстренных мероприятий по расчистке русла реки Вторая,Псыж,Шидс,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9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участие в предупреждении чрезвычайных ситуаций (проведение экстренных мероприятий по расчистке русла реки Вторая,Псыж,Шидс,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ТРИАЛИ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обретение щитов по безопасности поведения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устройства запуска сирен и сообщений системы информиро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2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 №2 «Пожарная безопасность в Пригородном   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Мероприятия по пожарной безопасности в Пригородном  сельском поселении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готовление информацион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чение  специалистов по пожарной безопасности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обретение пожарного инвентаря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нвентаря с целью покоса   сорной растительности  вблизи лесных массив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обслуживание автоматической системы пожарной сигнализации и оповещение  людей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 №3 «</w:t>
            </w:r>
            <w:hyperlink w:anchor="sub_4000">
              <w:r>
                <w:rPr>
                  <w:rStyle w:val="InternetLink"/>
                  <w:b/>
                  <w:color w:val="000000"/>
                </w:rPr>
                <w:t xml:space="preserve"> Об участии граждан в охране общественного порядка  Пригородном   сельском поселении Крымского  района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по профилактики правонарушений;</w:t>
            </w:r>
          </w:p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№ 4 «</w:t>
            </w:r>
            <w:hyperlink w:anchor="sub_5000">
              <w:r>
                <w:rPr>
                  <w:rStyle w:val="InternetLink"/>
                  <w:b/>
                  <w:color w:val="00000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b/>
                  <w:color w:val="000000"/>
                </w:rPr>
                <w:t xml:space="preserve">Пригородном   сельского поселения Крымского района 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7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</w:t>
            </w:r>
            <w:r>
              <w:rPr>
                <w:b/>
                <w:color w:val="000000"/>
              </w:rPr>
              <w:t xml:space="preserve"> </w:t>
            </w:r>
            <w:hyperlink w:anchor="sub_5000">
              <w:r>
                <w:rPr>
                  <w:rStyle w:val="InternetLink"/>
                  <w:color w:val="000000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b/>
                  <w:color w:val="000000"/>
                </w:rPr>
                <w:t xml:space="preserve"> </w:t>
              </w:r>
            </w:hyperlink>
            <w:r>
              <w:rPr>
                <w:color w:val="00000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  следующим направления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/>
              <w:t>- изготовление памяток и листовок;</w:t>
            </w:r>
          </w:p>
          <w:p>
            <w:pPr>
              <w:pStyle w:val="Normal"/>
              <w:rPr/>
            </w:pPr>
            <w:r>
              <w:rPr/>
              <w:t>- изготовление плакат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изготовление баннеров (перетяже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5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,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Перечень и краткое описание подпрограмм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2"/>
          <w:szCs w:val="22"/>
        </w:rPr>
        <w:t>В пределах установленных полномочий, целях выполнения задач Система     программных       мероприятий       представлена</w:t>
      </w:r>
      <w:r>
        <w:rPr>
          <w:color w:val="FF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4-мя  подпрограммами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 «Мероприятия по предупреждению и ликвидации чрезвычайных ситуаций, стихийных бедствий и их последствий в Пригородном   сельском поселении Крымского района». </w:t>
      </w:r>
    </w:p>
    <w:p>
      <w:pPr>
        <w:pStyle w:val="Normal"/>
        <w:ind w:firstLine="770"/>
        <w:jc w:val="both"/>
        <w:rPr>
          <w:color w:val="000000"/>
          <w:sz w:val="22"/>
          <w:szCs w:val="22"/>
        </w:rPr>
      </w:pPr>
      <w:bookmarkStart w:id="5" w:name="sub_1051"/>
      <w:bookmarkEnd w:id="5"/>
      <w:r>
        <w:rPr>
          <w:color w:val="000000"/>
          <w:sz w:val="22"/>
          <w:szCs w:val="22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Normal"/>
        <w:ind w:firstLine="660"/>
        <w:jc w:val="both"/>
        <w:rPr/>
      </w:pPr>
      <w:r>
        <w:rPr>
          <w:color w:val="000000"/>
          <w:sz w:val="22"/>
          <w:szCs w:val="22"/>
        </w:rPr>
        <w:t xml:space="preserve">2. «Пожарная безопасность в Пригородном   сельском поселении Крымского района». </w:t>
      </w:r>
    </w:p>
    <w:p>
      <w:pPr>
        <w:pStyle w:val="Normal"/>
        <w:ind w:firstLine="660"/>
        <w:jc w:val="both"/>
        <w:rPr>
          <w:color w:val="000000"/>
          <w:sz w:val="22"/>
          <w:szCs w:val="22"/>
        </w:rPr>
      </w:pPr>
      <w:bookmarkEnd w:id="6"/>
      <w:r>
        <w:rPr>
          <w:color w:val="000000"/>
          <w:sz w:val="22"/>
          <w:szCs w:val="22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7" w:name="sub_1053"/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bookmarkStart w:id="8" w:name="sub_1054"/>
      <w:bookmarkEnd w:id="7"/>
      <w:bookmarkEnd w:id="8"/>
      <w:r>
        <w:rPr>
          <w:bCs/>
          <w:color w:val="000000"/>
          <w:sz w:val="22"/>
          <w:szCs w:val="22"/>
        </w:rPr>
        <w:t>3."Об участии граждан в охране общественного порядка Пригородного  сельского поселения Крымского района на 2021-2023 годы»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bookmarkStart w:id="9" w:name="sub_1054"/>
      <w:bookmarkEnd w:id="9"/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дпрограмма направлена на оптимизацию системы укрепления общественного порядка, участия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0" w:name="sub_1055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4 Профилактика </w:t>
      </w:r>
      <w:hyperlink w:anchor="sub_5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 xml:space="preserve">  терроризма и экстремизма в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</w:rPr>
          <w:t>Пригородном  сельском поселении Крымского района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bookmarkEnd w:id="10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правлены на выполнение комплекса организационно-практических мер противодействия террористическим проявлениям,  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right="-4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right="-41" w:hanging="0"/>
        <w:jc w:val="both"/>
        <w:rPr/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5. Обоснование ресурсного обеспечения программ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Объем финансовых средств, выделяемых на реализацию программы, составляет </w:t>
      </w:r>
      <w:r>
        <w:rPr>
          <w:sz w:val="22"/>
          <w:szCs w:val="22"/>
        </w:rPr>
        <w:t>10705,7</w:t>
      </w:r>
      <w:r>
        <w:rPr>
          <w:color w:val="000000"/>
          <w:sz w:val="22"/>
          <w:szCs w:val="22"/>
        </w:rPr>
        <w:t xml:space="preserve"> тыс. рублей, в том числе: из средств краевого бюджета – </w:t>
      </w:r>
      <w:r>
        <w:rPr>
          <w:sz w:val="22"/>
          <w:szCs w:val="22"/>
        </w:rPr>
        <w:t>7454,7 тыс</w:t>
      </w:r>
      <w:r>
        <w:rPr>
          <w:color w:val="000000"/>
          <w:sz w:val="22"/>
          <w:szCs w:val="22"/>
        </w:rPr>
        <w:t>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Финансирование расходов, связанных с реализацией мероприятий программы осуществляется путем выделенных бюджетных ассигнований из бюджета Пригородного  сельского поселения в пределах полномочий. При наличии потребности в дополнительном 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нансировании мероприятия муниципальной программы администрация Пригородного 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 сельского поселения на плановый период.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ведения о целевых показателях (индикаторах) муниципальной программы с расшифровкой плановых значений по годам ее реализации</w:t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3290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3414"/>
                              <w:gridCol w:w="1134"/>
                              <w:gridCol w:w="283"/>
                              <w:gridCol w:w="1134"/>
                              <w:gridCol w:w="142"/>
                              <w:gridCol w:w="1276"/>
                              <w:gridCol w:w="1559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посредственный результат реализации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021 год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022 год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1.Подпрограмма «Мероприятия по предупреждению и ликвидации чрезвычайных ситуаций, стихийных бедствий и их последствий 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городн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сельском поселении Крым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нижение размера материального ущерба от последствий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изготовленных агитационных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изготовленных и установленных перетяж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человек обученных  (повышение квалификации по ГО и ЧС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приобретенных и установленных на пляжных территориях  щитов  по безопасности поведения на водных объект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59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3414"/>
                        <w:gridCol w:w="1134"/>
                        <w:gridCol w:w="283"/>
                        <w:gridCol w:w="1134"/>
                        <w:gridCol w:w="142"/>
                        <w:gridCol w:w="1276"/>
                        <w:gridCol w:w="1559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посредственный результат реализации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2021 год 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2022 год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1.Подпрограмма «Мероприятия по предупреждению и ликвидации чрезвычайных ситуаций, стихийных бедствий и их последствий в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ригородн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сельском поселении Крым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нижение размера материального ущерба от последствий чрезвычайных ситуац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изготовленных агитационных материало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изготовленных и установленных перетяже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человек обученных  (повышение квалификации по ГО и ЧС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приобретенных и установленных на пляжных территориях  щитов  по безопасности поведения на водных объектах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2351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544"/>
                              <w:gridCol w:w="1417"/>
                              <w:gridCol w:w="1276"/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«Пожарная безопасность в Пригородном   сельском поселении Крым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изготовленных и установленных перетяж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ичество человек обученных (повышение квалификации) по пожарной безопасност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становка пожарной сигнализаци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евожные кнопки с выходом на пульт по учреждениям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втоматическое   эвакуационное освещений по учреждениям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ботка чердачных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8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544"/>
                        <w:gridCol w:w="1417"/>
                        <w:gridCol w:w="1276"/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Подпрограмма  «Пожарная безопасность в Пригородном   сельском поселении Крым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изготовленных и установленных перетяже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ичество человек обученных (повышение квалификации) по пожарной безопасности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становка пожарной сигнализации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евожные кнопки с выходом на пульт по учреждениям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втоматическое   эвакуационное освещений по учреждениям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-во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ботка чердачных помещ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й куль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/>
      </w:pPr>
      <w:r>
        <w:rPr>
          <w:i/>
          <w:color w:val="000000"/>
          <w:sz w:val="22"/>
          <w:szCs w:val="22"/>
        </w:rPr>
        <w:t xml:space="preserve">Подпрограмма 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Об участии граждан в охране общественного порядка Пригородного  сельского поселения Крымского района»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96"/>
        <w:gridCol w:w="13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 xml:space="preserve">Профилактика терроризма и экстремизма в  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>Пригородном   сельском поселения Крымского района»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 xml:space="preserve"> 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21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27" w:hanging="0"/>
        <w:rPr/>
      </w:pPr>
      <w:r>
        <w:rPr>
          <w:b/>
          <w:color w:val="000000"/>
          <w:sz w:val="22"/>
          <w:szCs w:val="22"/>
        </w:rPr>
        <w:t>7. Механизм  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>
          <w:color w:val="4F81BD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Текущее управление муниципальной программой осуществляет координатор муниципальной программы  - администрация Пригородного  сельского поселения Крымского района,  котора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товит ежегодный доклад о ходе реализации муниципальной программы и оценке эффективности ее реализации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иные полномочия, установленные муниципальной программ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 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8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Пригородного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дения</w:t>
        <w:tab/>
        <w:t>М.Т.Иса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851" w:right="282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1</cp:lastModifiedBy>
  <cp:lastPrinted>2022-01-31T17:32:00Z</cp:lastPrinted>
  <dcterms:modified xsi:type="dcterms:W3CDTF">2022-06-10T11:53:00Z</dcterms:modified>
  <cp:revision>142</cp:revision>
  <dc:subject/>
  <dc:title>                                                                                 </dc:title>
</cp:coreProperties>
</file>